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6"/>
        <w:gridCol w:w="3"/>
        <w:gridCol w:w="957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etter Head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vid Simon Limite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Jardine Hou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rovian Business Villag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ssborough Road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row-on-the-Hill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ddlesex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1 3EX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: 020 8422 65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b: www.davidsimon.co.u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82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any  Registered in England and Wales No : 055348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62" w:type="dxa"/>
            <w:gridSpan w:val="1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istered as auditors and regulated for a range of business activities in the United Kingdom by th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ociation of Chartered Certified Accountan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ee note/Sales Invoice Templ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vid Simon Limite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Jardine Hou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rovian Business Villag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ssborough Road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row-on-the-Hill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ddlesex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1 3EX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: 020 8422 65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b: www.davidsimon.co.u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82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any  Registered in England and Wales No : 055348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T Reg. No:  872 3426 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2:42:00Z</dcterms:created>
  <dc:creator>Chandresh Kapadia</dc:creator>
  <dc:description/>
  <cp:keywords/>
  <dc:language>en-US</dc:language>
  <cp:lastModifiedBy>chandresh</cp:lastModifiedBy>
  <dcterms:modified xsi:type="dcterms:W3CDTF">2014-11-17T22:43:00Z</dcterms:modified>
  <cp:revision>2</cp:revision>
  <dc:subject/>
  <dc:title/>
</cp:coreProperties>
</file>